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Модел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одителя (законного представителя) </w:t>
      </w:r>
      <w:r>
        <w:rPr>
          <w:bCs/>
          <w:sz w:val="20"/>
          <w:szCs w:val="20"/>
        </w:rPr>
        <w:t>несовершеннолетнего у</w:t>
      </w:r>
      <w:r>
        <w:rPr>
          <w:sz w:val="20"/>
          <w:szCs w:val="20"/>
        </w:rPr>
        <w:t>частника регионального этапа всероссийской олимпиады школьников (далее - Олимпиада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23"/>
        <w:gridCol w:w="821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родителя </w:t>
            </w:r>
            <w:r>
              <w:rPr>
                <w:sz w:val="14"/>
                <w:szCs w:val="14"/>
              </w:rPr>
              <w:t>(законного представителя) участника Олимпиады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__ по адресу: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  <w:r>
              <w:rPr>
                <w:sz w:val="14"/>
                <w:szCs w:val="14"/>
              </w:rPr>
              <w:t>родителя,  законного представителя участника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лимпиады 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я _________ номер ______________, кем и когда выдан____________________ 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регистрированный по адресу: 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Олимпиады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____________________________  ____________________  ____________________________,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ождении/паспорт: серия _________ номер ____________, кем и когда выдан: 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_____________________________________________________________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рес участника Олимпиады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 xml:space="preserve">своей волей и в интересах моего/ей сына/дочери/подопечного </w:t>
            </w:r>
            <w:r>
              <w:rPr>
                <w:color w:val="000000"/>
                <w:sz w:val="20"/>
                <w:szCs w:val="20"/>
              </w:rPr>
              <w:t>(нужное подчеркнуть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обработку с учетом требований Федерального закона от 27.07.2006 № 152-ФЗ «О персональных данных» его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я «Лапландия»» (ГАНОУ МО «ЦО «Лапландия»), расположенному по адресу: 183031, г. Мурманск, пр. Героев-североморцев, д. 2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образования и науки Мурманской области (далее - Оператор)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ого по адресу: г. Мурманск, ул. Трудовых Резервов, д. 4, ИНН 5191501244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minobr.gov-murman.ru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Цель обработки персональных данных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я базы данных «Банк данных талантливых детей и молодежи Мурманской области», размещения информации (фото- и видеоматериалов, протоколов, списков участников и пр.) в сети Интернет, в том числе на сайтах Министерства образования и науки Мурманской области, информационном интернет-портале «Одаренные дети» (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://talented51.ru</w:t>
              </w:r>
            </w:hyperlink>
            <w:r>
              <w:rPr>
                <w:bCs/>
                <w:sz w:val="20"/>
                <w:szCs w:val="20"/>
              </w:rPr>
              <w:t xml:space="preserve">), на Государственном информационном ресурсе о детях, проявивших выдающиеся способности, на сайте и официальных группах ВК ГАНОУ МО «ЦО «Лапландия», Центра выявления и поддержки одарённых детей и молодёжи «Полярная звезда», на сайтах всероссийской олимпиады школьников, в средствах массовой информации, оформления финансовых и других документов в ходе и по итогам Олимпиады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образовательная организация, класс, фото и видео участника мероприятий, сведения о родителях: фамилия, имя, отчество, адрес, телефон, а также результаты по каждому общеобразовательному предмету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6 целей, включая без ограничения: сбор, запись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удаление,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моих персональных данных, так и без использования средств автоматиза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1 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, его родителя (законного представителя)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Мне известно, что в случае исключения следующих сведений: «Фамилия, имя, отчество, пол, дата рождения, образовательная организация, класс, результаты участия в </w:t>
            </w:r>
            <w:r>
              <w:rPr>
                <w:bCs/>
                <w:sz w:val="20"/>
                <w:szCs w:val="20"/>
              </w:rPr>
              <w:t>научных и интеллектуальных мероприятиях,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 оператор базы персональных данных не подтвердит достоверность дипломов, грамот, свидетельств, сертификатов и иных документов моего ребенка/подопечного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оставление документа, удостоверяющего личность участника Олимпиады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___ предоставить копию документа, удостоверяющего личность (свидетельство о рождении/паспорт) моего ребенка/подопечног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подпись участника Олимпиады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____________                       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дата                                                                     (фамилия, инициалы )         (подпись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  <w:r>
              <w:rPr>
                <w:b/>
                <w:sz w:val="14"/>
                <w:szCs w:val="14"/>
              </w:rPr>
              <w:t>родителя (законного представителя) участника Олимпиады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________________                       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дата                                                              (фамилия, инициалы родителя,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законного представителя.)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 4 к Модели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/>
        <w:t>От</w:t>
      </w:r>
    </w:p>
    <w:tbl>
      <w:tblPr>
        <w:tblW w:w="407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чтовый адрес субъекта,</w:t>
            </w:r>
          </w:p>
        </w:tc>
      </w:tr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проживания)</w:t>
            </w:r>
          </w:p>
        </w:tc>
      </w:tr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номер телефона)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работку персональных данны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решенных субъектом персональных данных</w:t>
      </w:r>
    </w:p>
    <w:p>
      <w:pPr>
        <w:pStyle w:val="Normal"/>
        <w:autoSpaceDE w:val="false"/>
        <w:jc w:val="center"/>
        <w:rPr/>
      </w:pPr>
      <w:r>
        <w:rPr/>
        <w:t>для распространения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475"/>
        <w:gridCol w:w="276"/>
      </w:tblGrid>
      <w:tr>
        <w:trPr/>
        <w:tc>
          <w:tcPr>
            <w:tcW w:w="527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4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</w:rPr>
              <w:t>(фамилия, имя, отчество полностью)</w:t>
            </w:r>
          </w:p>
        </w:tc>
      </w:tr>
    </w:tbl>
    <w:p>
      <w:pPr>
        <w:pStyle w:val="Normal"/>
        <w:jc w:val="both"/>
        <w:rPr/>
      </w:pPr>
      <w:r>
        <w:rPr/>
        <w:t xml:space="preserve">в соответствии со ст. 10.1 Федерального закона от 27.07.2006 N 152-ФЗ "О персональных данных", в целях участия в региональном этапе всероссийской олимпиады школьников в 2025/2026 учебном году даю своё согласие своей волей, в своих интересах и в интересах </w:t>
      </w:r>
      <w:r>
        <w:rPr>
          <w:b/>
        </w:rPr>
        <w:t>моего/ей сына/дочери/подопечного ___________________________________________________</w:t>
      </w:r>
    </w:p>
    <w:p>
      <w:pPr>
        <w:pStyle w:val="Normal"/>
        <w:jc w:val="both"/>
        <w:rPr/>
      </w:pPr>
      <w:r>
        <w:rPr/>
        <w:t xml:space="preserve">Государственному автономному нетиповому образовательному учреждению Мурманской области «Центр образования «Лапландия»» (ГАНОУ МО «ЦО «Лапландия»), расположенному по адресу: 183031, г. Мурманск, пр. Героев-североморцев, д. 2, ИНН </w:t>
      </w:r>
      <w:r>
        <w:rPr>
          <w:color w:val="333333"/>
          <w:sz w:val="21"/>
          <w:szCs w:val="21"/>
        </w:rPr>
        <w:br/>
        <w:t>5190187040, https://www.laplandiya.org/,</w:t>
      </w:r>
      <w:r>
        <w:rPr/>
        <w:t xml:space="preserve"> Министерству образования и науки Мурманской области (далее - Оператор), расположенного по адресу: г. Мурманск, ул. Трудовых Резервов, д. 4, ИНН 5191501244, https://minobr.gov-murman.ru/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ьные данны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.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метрические персональные данны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ческое изображение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запреты на обработку вышеуказанных персональных данных (ч. 9 ст. 10.1 Федерального закона от 27.07.2006 N 152-ФЗ "О персональных данных") (нужное отметить):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устанавливаю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запрет на передачу (кроме предоставления доступа) этих данных оператором неограниченному кругу лиц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запрет на обработку (кроме получения доступа) этих данных неограниченным кругом лиц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условия обработки (кроме получения доступа) этих данных неограниченным кругом лиц: __________________________________________________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е устанавлива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                                      _________________________                                                    ___________________________</w:t>
      </w:r>
    </w:p>
    <w:p>
      <w:pPr>
        <w:pStyle w:val="Con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Дата</w:t>
        <w:tab/>
        <w:tab/>
        <w:tab/>
        <w:tab/>
        <w:t xml:space="preserve">    </w:t>
        <w:tab/>
        <w:t xml:space="preserve">     Подпись</w:t>
        <w:tab/>
        <w:tab/>
        <w:tab/>
        <w:tab/>
        <w:t xml:space="preserve">           Расшифровка Ф.И.О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993" w:right="851" w:gutter="0" w:header="0" w:top="3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obr.gov-murman.ru/" TargetMode="External"/><Relationship Id="rId3" Type="http://schemas.openxmlformats.org/officeDocument/2006/relationships/hyperlink" Target="http://talented5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8:00Z</dcterms:created>
  <dc:creator>Федотов А. А.</dc:creator>
  <dc:description/>
  <cp:keywords/>
  <dc:language>en-US</dc:language>
  <cp:lastModifiedBy>Юлия Макарова Николаевна</cp:lastModifiedBy>
  <cp:lastPrinted>2024-12-28T11:32:00Z</cp:lastPrinted>
  <dcterms:modified xsi:type="dcterms:W3CDTF">2025-12-29T11:00:00Z</dcterms:modified>
  <cp:revision>21</cp:revision>
  <dc:subject/>
  <dc:title>                  </dc:title>
</cp:coreProperties>
</file>